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 Kill A Mockingbird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Reading Schedule -  Blue Day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W Assignmt  that n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quiz on that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May 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s 1 -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May 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 3 -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May 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Chapters </w:t>
              <w:softHyphen/>
              <w:t>5 -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May 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d Chapters 7 –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May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s 10 –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, Chapters 1 - 3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June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s 12 - 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June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s 14 -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June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s 16 - 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June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Chapters 18 - 19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, Chapters 4 – 19,</w:t>
            </w:r>
          </w:p>
          <w:p>
            <w:pPr>
              <w:pStyle w:val="Normal"/>
              <w:rPr/>
            </w:pPr>
            <w:r>
              <w:rPr/>
              <w:t>Character Activity Due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June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s 20 - 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8:00Z</dcterms:created>
  <dc:creator>School Technology</dc:creator>
  <dc:description/>
  <cp:keywords/>
  <dc:language>en-US</dc:language>
  <cp:lastModifiedBy>acps</cp:lastModifiedBy>
  <cp:lastPrinted>2014-04-30T09:37:00Z</cp:lastPrinted>
  <dcterms:modified xsi:type="dcterms:W3CDTF">2014-05-28T13:13:00Z</dcterms:modified>
  <cp:revision>3</cp:revision>
  <dc:subject/>
  <dc:title>To Kill A Mockingbird</dc:title>
</cp:coreProperties>
</file>